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01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ентября 20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 xml:space="preserve"> года № 4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-е полугодие 2020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-е полугодие 2020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788,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 2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 322 300,0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1 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 014 1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3 793,4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957 008,5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964 439 900,1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8 945 552,4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 937 656,7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988 543,8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6 58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 279 308,55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Гаврилова</cp:lastModifiedBy>
  <cp:lastPrinted>2018-05-17T16:16:00Z</cp:lastPrinted>
  <dcterms:modified xsi:type="dcterms:W3CDTF">2020-10-13T01:08:00Z</dcterms:modified>
  <cp:revision>32</cp:revision>
  <dc:subject/>
  <dc:title>Приложение 21</dc:title>
</cp:coreProperties>
</file>